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44.4pt;width:415.2pt;height:144.3pt;mso-wrap-style:none;v-text-anchor:middle;mso-position-vertical:top" type="_x0000_t136">
            <v:path textpathok="t"/>
            <v:textpath on="t" fitshape="t" string="Rivers in the world" style="font-family:&quot;Haettenschweiler&quot;;font-size:7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</w:r>
    </w:p>
    <w:p>
      <w:pPr>
        <w:pStyle w:val="Normal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72"/>
        </w:rPr>
        <w:t xml:space="preserve">Ganges river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72"/>
        </w:rPr>
        <w:t xml:space="preserve">Yukon river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72"/>
        </w:rPr>
        <w:t>Ob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72"/>
        </w:rPr>
        <w:t>Murray-darling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Volga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Seine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Nile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Niger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Yangtze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Tigris and Euphrates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 xml:space="preserve">Yenisey river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Rio Grande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Rhine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Parana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Indus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Lena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Mackenzie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Mississippi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Mekong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Missouri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Danube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 xml:space="preserve">Huang river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 xml:space="preserve">Amur river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Congo rive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72"/>
          <w:szCs w:val="96"/>
        </w:rPr>
        <w:t>Amazon river</w:t>
      </w:r>
    </w:p>
    <w:p>
      <w:pPr>
        <w:pStyle w:val="Normal"/>
        <w:rPr>
          <w:rFonts w:ascii="Arial Black" w:hAnsi="Arial Black" w:cs="Arial Black"/>
          <w:color w:val="00FF00"/>
          <w:sz w:val="96"/>
          <w:szCs w:val="96"/>
        </w:rPr>
      </w:pPr>
      <w:r>
        <w:rPr>
          <w:rFonts w:cs="Arial Black" w:ascii="Arial Black" w:hAnsi="Arial Black"/>
          <w:color w:val="00FF00"/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3:42:00Z</dcterms:created>
  <dc:creator>samuel.sylaprany</dc:creator>
  <dc:description/>
  <cp:keywords/>
  <dc:language>en-US</dc:language>
  <cp:lastModifiedBy>samuel.sylaprany</cp:lastModifiedBy>
  <dcterms:modified xsi:type="dcterms:W3CDTF">2009-07-08T23:42:00Z</dcterms:modified>
  <cp:revision>2</cp:revision>
  <dc:subject/>
  <dc:title> </dc:title>
</cp:coreProperties>
</file>